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SOCPEUR" w:ascii="ISOCPEUR" w:hAnsi="ISOCPEUR"/>
          <w:i/>
          <w:sz w:val="44"/>
          <w:szCs w:val="44"/>
        </w:rPr>
        <w:t>СОСТАВ РАБОЧЕЙ</w:t>
      </w:r>
      <w:r>
        <w:rPr/>
        <w:t xml:space="preserve"> ДОКУМЕНТАЦИИ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387"/>
        <w:gridCol w:w="1134"/>
      </w:tblGrid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т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5" w:right="28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7" w:right="-74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Прим.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А-008.6-11-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28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Архитектурно-строительны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28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97" w:hanging="0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5" w:right="28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28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95" w:leader="none"/>
        </w:tabs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96035</wp:posOffset>
          </wp:positionH>
          <wp:positionV relativeFrom="paragraph">
            <wp:posOffset>245110</wp:posOffset>
          </wp:positionV>
          <wp:extent cx="541020" cy="184785"/>
          <wp:effectExtent l="0" t="0" r="0" b="0"/>
          <wp:wrapNone/>
          <wp:docPr id="3" name="Рисунок 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14" r="-3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541020" cy="184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12240</wp:posOffset>
          </wp:positionH>
          <wp:positionV relativeFrom="paragraph">
            <wp:posOffset>-372745</wp:posOffset>
          </wp:positionV>
          <wp:extent cx="324485" cy="311785"/>
          <wp:effectExtent l="0" t="0" r="0" b="0"/>
          <wp:wrapNone/>
          <wp:docPr id="4" name="Рисунок 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9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3" r="-3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24485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72235</wp:posOffset>
          </wp:positionH>
          <wp:positionV relativeFrom="paragraph">
            <wp:posOffset>-530225</wp:posOffset>
          </wp:positionV>
          <wp:extent cx="322580" cy="309880"/>
          <wp:effectExtent l="0" t="0" r="0" b="0"/>
          <wp:wrapNone/>
          <wp:docPr id="5" name="Рисунок 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9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3" r="-3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500880</wp:posOffset>
              </wp:positionH>
              <wp:positionV relativeFrom="paragraph">
                <wp:posOffset>-309245</wp:posOffset>
              </wp:positionV>
              <wp:extent cx="397510" cy="21399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20"/>
                            </w:rPr>
                            <w:t>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6.85pt;mso-wrap-distance-left:9.05pt;mso-wrap-distance-right:9.05pt;mso-wrap-distance-top:0pt;mso-wrap-distance-bottom:0pt;margin-top:-24.35pt;mso-position-vertical-relative:text;margin-left:35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ISOCPEUR" w:hAnsi="ISOCPEUR" w:cs="ISOCPEUR"/>
                        <w:i/>
                        <w:i/>
                        <w:sz w:val="18"/>
                        <w:szCs w:val="20"/>
                      </w:rPr>
                    </w:pPr>
                    <w:r>
                      <w:rPr>
                        <w:rFonts w:cs="ISOCPEUR" w:ascii="ISOCPEUR" w:hAnsi="ISOCPEUR"/>
                        <w:i/>
                        <w:sz w:val="18"/>
                        <w:szCs w:val="20"/>
                      </w:rPr>
                      <w:t>Р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3855</wp:posOffset>
              </wp:positionH>
              <wp:positionV relativeFrom="paragraph">
                <wp:posOffset>-272415</wp:posOffset>
              </wp:positionV>
              <wp:extent cx="6659880" cy="1033208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332000"/>
                        <a:chOff x="0" y="0"/>
                        <a:chExt cx="6660000" cy="1033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848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94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8912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6696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1491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6840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15560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5560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5560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55600"/>
                            <a:ext cx="510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5560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0244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10040040"/>
                            <a:ext cx="3326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929520"/>
                            <a:ext cx="3687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-008.1-11-С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CnPr/>
                      <wps:spPr>
                        <a:xfrm>
                          <a:off x="6293520" y="2520"/>
                          <a:ext cx="1800" cy="253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293520" y="254880"/>
                          <a:ext cx="3610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65pt;margin-top:-21.45pt;width:524.4pt;height:813.55pt" coordorigin="-573,-429" coordsize="10488,16271">
              <v:group id="shape_0" style="position:absolute;left:-573;top:-429;width:10488;height:16271">
                <v:rect id="shape_0" stroked="t" o:allowincell="f" style="position:absolute;left:-573;top:-429;width:10487;height:1627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0,14987" to="0,158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7,14980" to="9903,149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73,14987" to="573,158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06,14987" to="2006,158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65,14995" to="2865,158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38,14987" to="3438,158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41,14987" to="9342,158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7,15267" to="3428,152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7,15554" to="3428,155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48,15269" to="9908,15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4;top:15564;width:52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15564;width:52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;top:15564;width:1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15564;width:80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0;top:15564;width:52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008;width:52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382;width:52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7;top:15208;width:5806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-008.1-11-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38;top:-425;width:2;height:398" type="_x0000_t32">
                <v:stroke color="black" weight="3240" joinstyle="miter" endcap="flat"/>
                <v:fill o:detectmouseclick="t" on="false"/>
                <w10:wrap type="none"/>
              </v:shape>
              <v:shape id="shape_0" stroked="t" o:allowincell="f" style="position:absolute;left:9338;top:-28;width:568;height:1" type="_x0000_t32">
                <v:stroke color="black" weight="3240" joinstyle="miter" endcap="flat"/>
                <v:fill o:detectmouseclick="t" on="false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7505</wp:posOffset>
              </wp:positionH>
              <wp:positionV relativeFrom="paragraph">
                <wp:posOffset>-269875</wp:posOffset>
              </wp:positionV>
              <wp:extent cx="6659880" cy="10335895"/>
              <wp:effectExtent l="12700" t="13335" r="12700" b="387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335960"/>
                        <a:chOff x="0" y="0"/>
                        <a:chExt cx="6660000" cy="10335960"/>
                      </a:xfrm>
                    </wpg:grpSpPr>
                    <wps:wsp>
                      <wps:cNvSpPr txBox="1"/>
                      <wps:spPr>
                        <a:xfrm>
                          <a:off x="2161080" y="10121760"/>
                          <a:ext cx="39744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07.1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6600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2159640" y="9588600"/>
                            <a:ext cx="3974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07.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60000" cy="1033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59640" y="9391680"/>
                              <a:ext cx="3974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07.1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60000" cy="1033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60000" cy="1033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000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8876520"/>
                                  <a:ext cx="720" cy="53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8871480"/>
                                  <a:ext cx="66492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8881200"/>
                                  <a:ext cx="720" cy="1444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7640" y="8881200"/>
                                  <a:ext cx="720" cy="1444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040" y="8881200"/>
                                  <a:ext cx="720" cy="1444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7000" y="8876520"/>
                                  <a:ext cx="720" cy="1443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7600" y="9422280"/>
                                  <a:ext cx="1440" cy="357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966960"/>
                                  <a:ext cx="2537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149120"/>
                                  <a:ext cx="2537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9252720"/>
                                  <a:ext cx="29412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640" y="9252720"/>
                                  <a:ext cx="3657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840" y="9252720"/>
                                  <a:ext cx="85644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9240" y="9252720"/>
                                  <a:ext cx="51048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8880" y="9252720"/>
                                  <a:ext cx="33264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bidi="ar-SA" w:val="ru-RU"/>
                                      </w:rPr>
                                      <w:t>233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03520" y="9430920"/>
                                  <a:ext cx="49068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03520" y="9620280"/>
                                  <a:ext cx="49068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3720" y="9030240"/>
                                  <a:ext cx="404892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zCs w:val="36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А-008.6-11-С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20" y="9419040"/>
                                  <a:ext cx="66492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9237240"/>
                                  <a:ext cx="2537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054000"/>
                                  <a:ext cx="2537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783360"/>
                                  <a:ext cx="2537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599760"/>
                                  <a:ext cx="2537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20" y="9436680"/>
                                  <a:ext cx="1597680" cy="16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740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 xml:space="preserve"> Разраб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1240" y="0"/>
                                    <a:ext cx="85644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Николаенк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 xml:space="preserve">                                   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0" y="9615240"/>
                                  <a:ext cx="1597680" cy="1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740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 xml:space="preserve"> Проверил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1240" y="0"/>
                                    <a:ext cx="85644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Николаенко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0" y="9798840"/>
                                  <a:ext cx="1597680" cy="1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740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240" y="0"/>
                                    <a:ext cx="85644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0" y="9977760"/>
                                  <a:ext cx="1597680" cy="16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740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1240" y="0"/>
                                    <a:ext cx="85644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0" y="10155600"/>
                                  <a:ext cx="1597680" cy="1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740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ru-RU"/>
                                        </w:rPr>
                                        <w:t>Н. контр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1240" y="0"/>
                                    <a:ext cx="85644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Фараносов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31480" y="9422280"/>
                                  <a:ext cx="720" cy="898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2000" y="9460080"/>
                                  <a:ext cx="2094840" cy="83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Состав рабочей документаци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35080" y="9601920"/>
                                  <a:ext cx="1920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4720" y="9784080"/>
                                  <a:ext cx="19209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3000" y="9422280"/>
                                  <a:ext cx="720" cy="357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9200" y="9430920"/>
                                  <a:ext cx="49068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2880" y="9430920"/>
                                  <a:ext cx="77472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7200" y="9614520"/>
                                  <a:ext cx="7740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12920" y="9605520"/>
                                  <a:ext cx="720" cy="17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5080" y="9606240"/>
                                  <a:ext cx="720" cy="17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9200" y="9928800"/>
                                  <a:ext cx="186768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ООО «Авис»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CnPr/>
                            <wps:spPr>
                              <a:xfrm>
                                <a:off x="6294600" y="24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654600" y="24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8.15pt;margin-top:-21.25pt;width:524.4pt;height:813.85pt" coordorigin="-563,-425" coordsize="10488,16277">
              <v:shape id="shape_0" stroked="f" o:allowincell="f" style="position:absolute;left:2840;top:15515;width:625;height:336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07.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563;top:-425;width:10488;height:16271">
                <v:shape id="shape_0" stroked="f" o:allowincell="f" style="position:absolute;left:2838;top:14675;width:625;height:3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07.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63;top:-425;width:10488;height:16271">
                  <v:shape id="shape_0" stroked="f" o:allowincell="f" style="position:absolute;left:2838;top:14365;width:625;height:33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07.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563;top:-425;width:10488;height:16271">
                    <v:group id="shape_0" style="position:absolute;left:-563;top:-425;width:10488;height:16271">
                      <v:rect id="shape_0" stroked="t" o:allowincell="f" style="position:absolute;left:-563;top:-425;width:10487;height:16270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42,13554" to="-42,1439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557,13546" to="9913,1354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83,13561" to="583,1583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016,13561" to="2016,1583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75,13561" to="2875,1583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48,13554" to="3448,1582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748,14413" to="7749,1497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557,15271" to="3438,1527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557,15558" to="3438,1555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534;top:14146;width:462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1;top:14146;width:575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4;top:14146;width:1348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50;top:14146;width:803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00;top:14146;width:523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233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89;top:14427;width:772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89;top:14725;width:772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06;top:13796;width:6375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-008.6-11-С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556,14408" to="9914,14408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549,14122" to="3446,1412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557,13833" to="3438,138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557,14982" to="3438,1498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557,14693" to="3438,146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-542;top:14436;width:2517;height:252">
                        <v:shape id="shape_0" stroked="f" o:allowincell="f" style="position:absolute;left:-542;top:14436;width:1113;height:2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14436;width:1348;height:2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Николаенк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                          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42;top:14717;width:2517;height:251">
                        <v:shape id="shape_0" stroked="f" o:allowincell="f" style="position:absolute;left:-542;top:14717;width:1113;height:2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 Провери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14717;width:1348;height:2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Николаенк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42;top:15006;width:2517;height:251">
                        <v:shape id="shape_0" stroked="f" o:allowincell="f" style="position:absolute;left:-542;top:15006;width:1113;height:25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15006;width:1348;height:25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42;top:15288;width:2517;height:252">
                        <v:shape id="shape_0" stroked="f" o:allowincell="f" style="position:absolute;left:-542;top:15288;width:1113;height:2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15288;width:1348;height:25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42;top:15568;width:2517;height:251">
                        <v:shape id="shape_0" stroked="f" o:allowincell="f" style="position:absolute;left:-542;top:15568;width:1113;height:2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ru-RU"/>
                                  </w:rPr>
                                  <w:t>Н. контр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15568;width:1348;height:2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Фаранос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6888,14413" to="6888,1582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519;top:14473;width:3298;height:1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остав рабочей докумен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94,14696" to="9918,1469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893,14983" to="9917,1498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607,14413" to="8607,1497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32;top:14427;width:772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4;top:14427;width:1219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61;top:14716;width:1218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174,14702" to="7174,14975" stroked="t" o:allowincell="f" style="position:absolute">
                        <v:stroke color="white" weight="12600" joinstyle="miter" endcap="flat"/>
                        <v:fill o:detectmouseclick="t" on="false"/>
                        <w10:wrap type="none"/>
                      </v:line>
                      <v:line id="shape_0" from="7461,14703" to="7461,14976" stroked="t" o:allowincell="f" style="position:absolute">
                        <v:stroke color="white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32;top:15211;width:2940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ООО «Авис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t" o:allowincell="f" style="position:absolute;left:9350;top:-32;width:0;height:0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917;top:-32;width:0;height:0" type="_x0000_t32">
                      <v:stroke color="black" weight="3240" joinstyle="miter" endcap="flat"/>
                      <v:fill o:detectmouseclick="t" on="false"/>
                      <w10:wrap type="none"/>
                    </v:shape>
                  </v:group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4:07:00Z</dcterms:created>
  <dc:creator>prok</dc:creator>
  <dc:description/>
  <cp:keywords/>
  <dc:language>en-US</dc:language>
  <cp:lastModifiedBy>Admin</cp:lastModifiedBy>
  <cp:lastPrinted>2011-05-17T02:23:00Z</cp:lastPrinted>
  <dcterms:modified xsi:type="dcterms:W3CDTF">2011-09-06T04:58:00Z</dcterms:modified>
  <cp:revision>18</cp:revision>
  <dc:subject/>
  <dc:title/>
</cp:coreProperties>
</file>